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2101735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480066802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436157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852671816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8480396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3953660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70693456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4348293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22026065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841546759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